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сельского поселения Сторожевской сельсовет  Усманского муниципального района Липецкой области № 10/14 от 25.12.2015г. «О  принятии части полномочий органов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района  сельским поселением Сторожевской сельсовет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12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1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1:00Z</dcterms:modified>
  <cp:revision>2</cp:revision>
  <dc:subject/>
  <dc:title>                                                                          Прокурору   Усманского района</dc:title>
</cp:coreProperties>
</file>