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/>
      </w:pPr>
      <w:r>
        <w:rPr/>
        <w:t>(наименование МНПА)</w:t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сельского поселения Сторожевской сельсовет № 2/3 от 29.09.2015г. «Об отмене решения Совета депутатов сельского поселения Сторожевской сельсовет от 16.04.2015г. № 86/174 «О внесении изменений в Положение «Об осуществлении муниципального земельного контроля на территории сельского поселения Сторожевской сельсовет Усманского муниципального района Липецкой области», принятое решением Совета депутатов сельского поселения Сторожевской сельсовет № 62/131 от 27.03.2014г.»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5.09.2015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6:59:00Z</dcterms:created>
  <dc:creator>User</dc:creator>
  <dc:description/>
  <cp:keywords/>
  <dc:language>en-US</dc:language>
  <cp:lastModifiedBy>User</cp:lastModifiedBy>
  <cp:lastPrinted>2016-03-02T15:39:00Z</cp:lastPrinted>
  <dcterms:modified xsi:type="dcterms:W3CDTF">2016-07-03T16:59:00Z</dcterms:modified>
  <cp:revision>2</cp:revision>
  <dc:subject/>
  <dc:title>                                                                          Прокурору   Усманского района</dc:title>
</cp:coreProperties>
</file>