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/>
      </w:pPr>
      <w:r>
        <w:rPr>
          <w:sz w:val="28"/>
          <w:szCs w:val="28"/>
        </w:rPr>
        <w:t xml:space="preserve">Решение Совета депутатов сельского поселения Сторожевской сельсовет Усманского муниципального района Липецкой области от 10.09.2015г.  № 100/198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5 год и плановый период 2016 и  2017годов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9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00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7:00:00Z</dcterms:modified>
  <cp:revision>2</cp:revision>
  <dc:subject/>
  <dc:title>                                                                          Прокурору   Усманского района</dc:title>
</cp:coreProperties>
</file>