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/>
      </w:pPr>
      <w:r>
        <w:rPr/>
        <w:t>(наименование МНПА)</w:t>
      </w:r>
    </w:p>
    <w:p>
      <w:pPr>
        <w:pStyle w:val="Normal"/>
        <w:rPr/>
      </w:pPr>
      <w:r>
        <w:rPr>
          <w:sz w:val="28"/>
          <w:szCs w:val="28"/>
        </w:rPr>
        <w:t>Решение Совета депутатов сельского поселения Сторожевской сельсовет Усманского муниципального района Липецкой области № 9/12 от 17.12.2015г. «</w:t>
      </w:r>
      <w:r>
        <w:rPr>
          <w:color w:val="22272F"/>
          <w:sz w:val="28"/>
          <w:szCs w:val="28"/>
        </w:rPr>
        <w:t>"Об установлении предельных размеров(максимальных и минимальных)  земельных участков, предоставляемых гражданам в собственность для ведения личного подсобного хозяйства,   индивидуального жилищного строительства и ведения дачного хозяйства на территории сельского поселения Сторожевской сельсовет"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14.12.2015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6:53:00Z</dcterms:created>
  <dc:creator>User</dc:creator>
  <dc:description/>
  <cp:keywords/>
  <dc:language>en-US</dc:language>
  <cp:lastModifiedBy>User</cp:lastModifiedBy>
  <cp:lastPrinted>2016-03-02T15:39:00Z</cp:lastPrinted>
  <dcterms:modified xsi:type="dcterms:W3CDTF">2016-07-03T16:53:00Z</dcterms:modified>
  <cp:revision>2</cp:revision>
  <dc:subject/>
  <dc:title>                                                                          Прокурору   Усманского района</dc:title>
</cp:coreProperties>
</file>