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от 07.10.2015г.  № 66 «О порядке оповещения населения сельского поселения Сторожевской сельсовет и подразделения государственной противопожарной службы Усманского муниципального района Липецкой области о пожаре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5.10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3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43:00Z</dcterms:modified>
  <cp:revision>2</cp:revision>
  <dc:subject/>
  <dc:title>                                                                          Прокурору   Усманского района</dc:title>
</cp:coreProperties>
</file>