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/>
      </w:pPr>
      <w:r>
        <w:rPr/>
        <w:t>(наименование МНПА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сельского поселения Сторожевской сельсовет  Усманского муниципального района Липецкой области № 91 от 30.12.2015г.</w:t>
      </w:r>
      <w:r>
        <w:rPr>
          <w:b/>
          <w:bCs/>
          <w:sz w:val="28"/>
          <w:szCs w:val="28"/>
        </w:rPr>
        <w:t xml:space="preserve">  «</w:t>
      </w:r>
      <w:r>
        <w:rPr>
          <w:bCs/>
          <w:sz w:val="28"/>
          <w:szCs w:val="28"/>
        </w:rPr>
        <w:t>Об утверждении Порядка формирования, утверждения и ведения планов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фиков     закупок товаров, работ, услуг для обеспечения нужд сельского поселения Сторожевской сельсовет Усма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старшему специалисту администрации 28.12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38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38:00Z</dcterms:modified>
  <cp:revision>2</cp:revision>
  <dc:subject/>
  <dc:title>                                                                          Прокурору   Усманского района</dc:title>
</cp:coreProperties>
</file>