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аспоряж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9.02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5р Об утверждении Порядка составления и ведения сводной бюджетной росписи бюджета сельского поселения Сторожевской сельсовет Усманского муниципального района и бюджетных росписей главных распорядителей средств бюджета сельского поселения Сторожевской сельсовет Усманского муниципального района (главных администраторов источников финансирования дефицита бюджета сельского поселения Сторожевской сельсовет  Усманского  муниципального район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8:00Z</dcterms:created>
  <dc:creator>User</dc:creator>
  <dc:description/>
  <dc:language>en-US</dc:language>
  <cp:lastModifiedBy>user</cp:lastModifiedBy>
  <dcterms:modified xsi:type="dcterms:W3CDTF">2018-07-02T12:08:00Z</dcterms:modified>
  <cp:revision>2</cp:revision>
  <dc:subject/>
  <dc:title>ЗАКЛЮЧЕНИЕ</dc:title>
</cp:coreProperties>
</file>