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администрации сельского поселения Сторожевской сельсовет   Усманского муниципального района Липецкой области </w:t>
      </w:r>
      <w:r>
        <w:rPr>
          <w:spacing w:val="-12"/>
          <w:sz w:val="28"/>
          <w:szCs w:val="28"/>
        </w:rPr>
        <w:t>от 17.05.2</w:t>
      </w:r>
      <w:r>
        <w:rPr>
          <w:spacing w:val="-13"/>
          <w:sz w:val="28"/>
          <w:szCs w:val="28"/>
        </w:rPr>
        <w:t xml:space="preserve">016  г . </w:t>
      </w:r>
      <w:r>
        <w:rPr>
          <w:sz w:val="28"/>
          <w:szCs w:val="28"/>
        </w:rPr>
        <w:t>№ 33 «О порядке проведения проверки инвестиционных проектов на предмет эффективности использования средств бюджета сельского поселения Сторожевской сельсовет Усманского муниципального района, направляемых  на капитальные вложения»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екта МН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 старшему специалисту администрации 13.05.2016г.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Российской Федерации от 17.07.2009г. № 172-ФЗ « 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10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ельского поселения Сторожевской сельсовет Усманского муниципального района от 11.11.2011г. № 85 «Об утверждении Положения «О порядке проведения антикоррупционной экспертизы муниципальных  нормативных правовых актов и проектов муниципальных  нормативных правовых актов в органах местного самоуправления сельского поселения Сторожевской сельсовет Усманского муниципального района Липецкой област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МНПА не име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ерникова Л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16:00Z</dcterms:created>
  <dc:creator>User</dc:creator>
  <dc:description/>
  <cp:keywords/>
  <dc:language>en-US</dc:language>
  <cp:lastModifiedBy>User</cp:lastModifiedBy>
  <dcterms:modified xsi:type="dcterms:W3CDTF">2016-07-04T15:16:00Z</dcterms:modified>
  <cp:revision>2</cp:revision>
  <dc:subject/>
  <dc:title>ЗАКЛЮЧЕНИЕ</dc:title>
</cp:coreProperties>
</file>