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сельского поселения Сторожевской сельсовет Усманского муниципального района Липецкой области №13/20 от 16.03.2016г. «Об утверждении Положения о  контрольно- счетной комиссии сельского поселения Сторожевской сельсовет Усманского муниципального района Липец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03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59:00Z</dcterms:created>
  <dc:creator>User</dc:creator>
  <dc:description/>
  <cp:keywords/>
  <dc:language>en-US</dc:language>
  <cp:lastModifiedBy>User</cp:lastModifiedBy>
  <dcterms:modified xsi:type="dcterms:W3CDTF">2016-07-04T15:17:00Z</dcterms:modified>
  <cp:revision>3</cp:revision>
  <dc:subject/>
  <dc:title>ЗАКЛЮЧЕНИЕ</dc:title>
</cp:coreProperties>
</file>