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Усманского муниципального района Липецкой области № 59 от 23.09.2015г.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42 от 01.06.2011г. «Об утверждении Положения о комиссии по соблюдению требований к служебному поведению муниципальных служащих администрации сельского поселения Сторожевской сельсовет Усманского муниципального района и урегулированию конфликта интересов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09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5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5:00Z</dcterms:modified>
  <cp:revision>2</cp:revision>
  <dc:subject/>
  <dc:title>                                                                          Прокурору   Усманского района</dc:title>
</cp:coreProperties>
</file>