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№ 48 от 21.07.2015г. «Об  утверждении  административного регламента сельского поселения Сторожевской сельсовет по предоставлению муниципальной услуги «По выдаче документов (выписки из похозяйственной книги, справок и иных документов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7.07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8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48:00Z</dcterms:modified>
  <cp:revision>2</cp:revision>
  <dc:subject/>
  <dc:title>                                                                          Прокурору   Усманского района</dc:title>
</cp:coreProperties>
</file>