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/>
      </w:pPr>
      <w:r>
        <w:rPr/>
        <w:t>(наименование МН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сельского поселения Сторожевской сельсовет Усманского муниципального района Липецкой области от 03.09.2015г.  № 99/197 Об отмене решения Совета депутатов сельского поселения Сторожевской сельсовет от 27.03.2014г. № 62/131 О Положении «Об осуществлении муниципального земельного контроля на территории сельского поселения Сторожевской сельсовет Усманского муниципального района Липецкой области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31.08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7:01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7:01:00Z</dcterms:modified>
  <cp:revision>2</cp:revision>
  <dc:subject/>
  <dc:title>                                                                          Прокурору   Усманского района</dc:title>
</cp:coreProperties>
</file>