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102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3298" w:hanging="0"/>
        <w:rPr>
          <w:sz w:val="24"/>
        </w:rPr>
      </w:pPr>
      <w:r>
        <w:rPr>
          <w:b/>
          <w:bCs/>
          <w:position w:val="1"/>
        </w:rPr>
        <w:t>ПОСТАНОВЛЕНИЕ</w:t>
      </w:r>
    </w:p>
    <w:p>
      <w:pPr>
        <w:pStyle w:val="Normal"/>
        <w:shd w:fill="FFFFFF" w:val="clear"/>
        <w:spacing w:lineRule="exact" w:line="384" w:before="130" w:after="0"/>
        <w:ind w:left="360" w:hanging="540"/>
        <w:jc w:val="center"/>
        <w:rPr>
          <w:spacing w:val="-4"/>
        </w:rPr>
      </w:pPr>
      <w:r>
        <w:rPr>
          <w:spacing w:val="-4"/>
        </w:rPr>
        <w:t>АДМИНИСТРАЦИИ СЕЛЬСКОГО ПОСЕЛЕНИЯ СТОРОЖЕВСКОИ СЕЛЬСОВЕТ УСМАНСКОГО МУНИЦИПАЛЬНОГО РАЙОНА ЛИПЕЦКОЙ ОБЛАСТИ</w:t>
      </w:r>
    </w:p>
    <w:p>
      <w:pPr>
        <w:pStyle w:val="Normal"/>
        <w:shd w:fill="FFFFFF" w:val="clear"/>
        <w:spacing w:lineRule="exact" w:line="384" w:before="5" w:after="0"/>
        <w:ind w:left="3420" w:firstLine="180"/>
        <w:rPr/>
      </w:pPr>
      <w:r>
        <w:rPr/>
        <w:t>с. Сторожев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 09»  января   2014г.                                                                                   № 2</w:t>
      </w:r>
    </w:p>
    <w:p>
      <w:pPr>
        <w:pStyle w:val="Style11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О порядке разработки прогноза 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социально-экономического развити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Cs w:val="28"/>
        </w:rPr>
        <w:t xml:space="preserve">сельского поселения Сторожевской сельсовет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Cs w:val="28"/>
          </w:rPr>
          <w:t>ст. 173</w:t>
        </w:r>
      </w:hyperlink>
      <w:r>
        <w:rPr/>
        <w:t xml:space="preserve"> </w:t>
      </w:r>
      <w:r>
        <w:rPr>
          <w:bCs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депутатов </w:t>
      </w:r>
      <w:r>
        <w:rPr>
          <w:bCs/>
          <w:szCs w:val="28"/>
        </w:rPr>
        <w:t xml:space="preserve">сельского поселения Сторожевской сельсовет </w:t>
      </w:r>
      <w:r>
        <w:rPr>
          <w:szCs w:val="28"/>
        </w:rPr>
        <w:t xml:space="preserve">от 11.01.2011 года  № 14/39 « О Положении «О  бюджетном  процессе  сельского  поселения  Сторожевской сельсовет Усманского  муниципального района  Липецкой  области Российской Федерации»»,  </w:t>
      </w:r>
      <w:r>
        <w:rPr>
          <w:bCs/>
          <w:szCs w:val="28"/>
        </w:rPr>
        <w:t xml:space="preserve">администрация поселения Сторожевской сельсове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.Утвердить </w:t>
      </w:r>
      <w:hyperlink w:anchor="Par29">
        <w:r>
          <w:rPr>
            <w:rStyle w:val="InternetLink"/>
            <w:bCs/>
            <w:szCs w:val="28"/>
          </w:rPr>
          <w:t>Порядок</w:t>
        </w:r>
      </w:hyperlink>
      <w:r>
        <w:rPr>
          <w:bCs/>
          <w:szCs w:val="28"/>
        </w:rPr>
        <w:t xml:space="preserve"> разработки прогноза социально-экономического развития  сельского поселения Сторожевской сельсовет на очередной финансовый год и плановый период,  согласно приложению.</w:t>
      </w:r>
    </w:p>
    <w:p>
      <w:pPr>
        <w:pStyle w:val="Normal"/>
        <w:spacing w:lineRule="auto" w:line="360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Cs w:val="28"/>
        </w:rPr>
        <w:t>Глава администрации сельского посел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Сторожевской сельсовет                                                                Р.К. Карпов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right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к </w:t>
      </w:r>
      <w:bookmarkStart w:id="2" w:name="Par23"/>
      <w:bookmarkEnd w:id="2"/>
      <w:r>
        <w:rPr>
          <w:bCs/>
          <w:sz w:val="24"/>
        </w:rPr>
        <w:t>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сельского поселения Сторожевской сельсовет</w:t>
      </w:r>
    </w:p>
    <w:p>
      <w:pPr>
        <w:pStyle w:val="Normal"/>
        <w:widowControl w:val="false"/>
        <w:autoSpaceDE w:val="false"/>
        <w:jc w:val="right"/>
        <w:rPr>
          <w:bCs/>
          <w:sz w:val="24"/>
        </w:rPr>
      </w:pPr>
      <w:r>
        <w:rPr>
          <w:bCs/>
          <w:sz w:val="24"/>
        </w:rPr>
        <w:t>от 09.01.2014г. N 2</w:t>
      </w:r>
    </w:p>
    <w:p>
      <w:pPr>
        <w:pStyle w:val="Normal"/>
        <w:widowControl w:val="false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bookmarkStart w:id="3" w:name="Par29"/>
      <w:bookmarkEnd w:id="3"/>
      <w:r>
        <w:rPr>
          <w:bCs/>
          <w:szCs w:val="28"/>
        </w:rPr>
        <w:t>Порядок  разработки прогноз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оциально-экономического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сельского поселения Сторожевской  сельсов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на очередной финансовый год и плановый период </w:t>
        <w:br/>
        <w:t>(далее Порядок)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bookmarkStart w:id="4" w:name="Par34"/>
      <w:bookmarkEnd w:id="4"/>
      <w:r>
        <w:rPr>
          <w:bCs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1.1. Настоящий Порядок регулирует правовые основы и содержание прогноза социально-экономического развития, общий порядок разработки прогноз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1.2. Прогноз социально-экономического развития - сбалансированная система обоснованных представлений о направлениях социально-экономического развития сельского поселения Сторожевской сельсовет на перспективу, основанная на законах рыночного хозяйствования и анализе сложившихся тенденций, факторов и условий функционирования экономики и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1.3. Прогнозирование социально-экономического развития сельского поселения Сторожевской сельсовет - деятельность органов местного самоуправления по разработке, утверждению прогноза социально-экономического развития и его использованию в работе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bookmarkStart w:id="5" w:name="Par40"/>
      <w:bookmarkEnd w:id="5"/>
      <w:r>
        <w:rPr>
          <w:bCs/>
          <w:szCs w:val="28"/>
        </w:rPr>
        <w:t>2. Разработка прогноза социально-экономического развития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2.1. Прогноз социально-экономического развития сельского поселения Сторожевской сельсовет на очередной финансовый год и плановый период (далее - Прогноз) разрабатывается исходя из комплексного анализа состояния и ресурсного потенциала отраслей экономики, сложившейся социально-экономической ситуации в поселении, а также с учетом целей и задач, стоящих перед поселением  в экономике и социаль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2.2. Прогнозные показатели социально-экономического развития поселения  разрабатываются на основе прогнозов хозяйствующих субъектов поселения, отчетных данных органов статистики и налоговых органов в соответствии с методическими материалами Минэкономразвития Российской Федерации по разработке показателей прогнозов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2.3. Прогноз включает количественные показатели и качественные характеристики экономической ситуации,   уровня и качества жизни, а также развития социальной сферы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рогноз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2.3.1. Итоги социально-экономического развития поселения за предыдущий отчетный год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3.2. Оценку социально-экономического развития до конца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3.3. Прогноз  развития экономики и социальной сферы на предстоящий финансовый год по основным экономическим показателям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рогноз сопровождается пояснительной запиской, содержащей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2.4. Прогноз является основой для разработки бюджета поселения 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Изменение Прогноза в ходе составления и рассмотрения проекта бюджета влечет за собой изменение основных характеристик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2.5. Прогноз разрабатывается ежегодно в сроки, установленные муниципальным правовым актом администрации поселения о разработке проекта бюджет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2.6. Проект Прогноза одобряется одновременно с принятием решения о внесении проекта  бюджета поселения.  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bookmarkStart w:id="6" w:name="Par65"/>
      <w:bookmarkEnd w:id="6"/>
      <w:r>
        <w:rPr>
          <w:bCs/>
          <w:szCs w:val="28"/>
        </w:rPr>
        <w:t>3. Подготовка прогнозно-аналитического материал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о социально-экономической ситуации в поселении в текущем году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и основных направлениях развития на перспективу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3.1. Прогнозно-аналитические материалы являются описательной частью прогнозных показателей и используются для подготовки отчетов о деятельности Главы 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3.2. В указанных материалах по каждой отрасли и сфере должны быть отражены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а) по отраслям производственной сферы - ситуация в отрасли (сфере), изменения, произошедшие в текущем, ожидаемые в очередном году и на перспективу, положительные тенденции и проблемы развития (с конкретными примерами, обоснованиями, указанием основных факторов и прич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б) по отраслям непроизводственной сферы - ситуация в отрасли (сфере), изменение основных показателей, характеризующих состояние отрасли, изменение сети учреждений, бюджетное финансирование, характеристика материально-технической базы и ее изменение, реализация государственных  муниципальных программ, обеспеченность квалифицированными кадрами, изменение заработной платы и т.д.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в) основные задачи и приоритеты развития отрасли (сферы) на предстоящий год и на перспекти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>г) предложения по улучшению ситуации в отрасли (сфере) с указанием мер (мероприятий), необходимых к принятию на  федеральном, областном и районном уровнях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 разработки прогноза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социально-экономиче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 xml:space="preserve">развития сельского поселения </w:t>
      </w:r>
      <w:r>
        <w:rPr>
          <w:bCs/>
          <w:sz w:val="24"/>
        </w:rPr>
        <w:t>Сторожевской</w:t>
      </w:r>
      <w:r>
        <w:rPr>
          <w:sz w:val="24"/>
        </w:rPr>
        <w:t xml:space="preserve"> сельсовет 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/>
      </w:pPr>
      <w:bookmarkStart w:id="7" w:name="Par92"/>
      <w:bookmarkEnd w:id="7"/>
      <w:r>
        <w:rPr>
          <w:rFonts w:cs="Times New Roman" w:ascii="Times New Roman" w:hAnsi="Times New Roman"/>
          <w:sz w:val="28"/>
          <w:szCs w:val="28"/>
        </w:rPr>
        <w:t xml:space="preserve">Основные параметры прогноза социально-экономического разви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торожевской</w:t>
      </w:r>
      <w:r>
        <w:rPr>
          <w:rFonts w:cs="Times New Roman" w:ascii="Times New Roman" w:hAnsi="Times New Roman"/>
          <w:sz w:val="28"/>
          <w:szCs w:val="28"/>
        </w:rPr>
        <w:t xml:space="preserve"> сельсов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 для формирования 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ConsPlusNonformat"/>
        <w:jc w:val="right"/>
        <w:rPr/>
      </w:pPr>
      <w:bookmarkStart w:id="8" w:name="Par96"/>
      <w:bookmarkEnd w:id="8"/>
      <w:r>
        <w:rPr/>
        <w:t xml:space="preserve">                                                                  </w:t>
      </w:r>
    </w:p>
    <w:tbl>
      <w:tblPr>
        <w:tblW w:w="10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6"/>
        <w:gridCol w:w="1260"/>
        <w:gridCol w:w="1134"/>
        <w:gridCol w:w="974"/>
        <w:gridCol w:w="843"/>
        <w:gridCol w:w="851"/>
      </w:tblGrid>
      <w:tr>
        <w:trPr>
          <w:trHeight w:val="3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№ </w:t>
            </w: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ыду-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год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Доля налоговых и неналоговых  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доходы физических лиц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ъем привлеченных инвестиций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ъем привлеченных инвестиций на душу населен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алый бизн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личество субъектов малого и среднего предпринимательства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личество созданных рабочих мест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Уровень жизни, рынок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Годовой фонд оплаты труда, тыс.ру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реднемесячная заработная плата работников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исленность занятых в экономике,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Численность безработных, зарегистрированных в органах службы занятости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вод в действие жилых зданий, 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вод жилья на душу населения, 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ЖКХ, 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щая площадь муниципального жилищного фонда, 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щая площадь ветхого аварийного жилищного фонда, 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еспеченность населения централизованным водоснабжением,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дельный вес дорог с твердым покрытием в общей протяженности дорог местного значения в пределах поселен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Демография, миг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исленность  постоянного населения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личество родившихся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личество умерших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, в расчете на 1000 чел. населения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в расчете на 1000 чел. населения,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стественный прирост  (убыль)  населения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Естественный  прирост (убыль), в расчете на 1000 чел. населения,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ля населения, занимающегося физической культурой и спорто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ля населения, охваченного культурно-массовыми мероприятиям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9" w:name="_GoBack"/>
      <w:bookmarkStart w:id="10" w:name="_GoBack"/>
      <w:bookmarkEnd w:id="10"/>
    </w:p>
    <w:p>
      <w:pPr>
        <w:pStyle w:val="Style1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3F8973583DDF5D078BB660860ADDAFFE8B638DC8A018BFDC231C5D4302DBA2CF7381FEB4B877B3NAiDF" TargetMode="External"/><Relationship Id="rId4" Type="http://schemas.openxmlformats.org/officeDocument/2006/relationships/hyperlink" Target="consultantplus://offline/ref=B63F8973583DDF5D078BA86D906683ABFA853E89CAA41AEB877C4700140BD1F5883CD8BCF0B770B0A9BADFN7i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55:00Z</dcterms:created>
  <dc:creator>User</dc:creator>
  <dc:description/>
  <cp:keywords/>
  <dc:language>en-US</dc:language>
  <cp:lastModifiedBy>User</cp:lastModifiedBy>
  <cp:lastPrinted>2013-12-26T10:00:00Z</cp:lastPrinted>
  <dcterms:modified xsi:type="dcterms:W3CDTF">2014-01-16T11:50:00Z</dcterms:modified>
  <cp:revision>9</cp:revision>
  <dc:subject/>
  <dc:title>РЕШЕНИЕ</dc:title>
</cp:coreProperties>
</file>