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19" w:hRule="atLeast"/>
        </w:trPr>
        <w:tc>
          <w:tcPr>
            <w:tcW w:w="10314" w:type="dxa"/>
            <w:tcBorders/>
          </w:tcPr>
          <w:p>
            <w:pPr>
              <w:pStyle w:val="Heading2"/>
              <w:tabs>
                <w:tab w:val="clear" w:pos="708"/>
                <w:tab w:val="left" w:pos="840" w:leader="none"/>
                <w:tab w:val="center" w:pos="4616" w:leader="none"/>
              </w:tabs>
              <w:spacing w:lineRule="auto" w:line="360" w:before="240" w:after="60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828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eastAsia="en-US"/>
              </w:rPr>
            </w:pPr>
            <w:r>
              <w:rPr>
                <w:b/>
                <w:sz w:val="40"/>
                <w:szCs w:val="40"/>
                <w:lang w:eastAsia="en-US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eastAsia="en-US"/>
              </w:rPr>
            </w:pPr>
            <w:r>
              <w:rPr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ПЕЦКОЙ ОБ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. Сторожевое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.12.201</w:t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eastAsia="en-US"/>
              </w:rPr>
              <w:t xml:space="preserve"> года                                                                                                                                № 54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О показателях эффективности деятельности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rPr>
          <w:sz w:val="28"/>
          <w:szCs w:val="28"/>
        </w:rPr>
      </w:pPr>
      <w:r>
        <w:rPr>
          <w:sz w:val="28"/>
          <w:szCs w:val="28"/>
        </w:rPr>
        <w:t>МБУК «Досуговый центр» 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жевской сельсовет,  руководителя и работ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1" w:hanging="0"/>
        <w:jc w:val="both"/>
        <w:rPr/>
      </w:pPr>
      <w:r>
        <w:rPr>
          <w:sz w:val="28"/>
          <w:szCs w:val="28"/>
        </w:rPr>
        <w:tab/>
        <w:t>На основании Указа Президента Российской Федерации от 7.05.2012года № 597 «О мероприятиях по реализации государственной политики» и поручения заместителя председателя Правительства РФ О. Ю. Голодец от 25.07.2013года № ОГ –П12-5317 по реализации программы поэтапного совершенствования оплаты труда в муниципальных учреждениях на 2012-2013годы, письма администрации Липецкой области 302/02-02-459/1472,  администрация  сельского поселения Сторожевской сельсовет    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1" w:hanging="0"/>
        <w:jc w:val="both"/>
        <w:rPr/>
      </w:pPr>
      <w:r>
        <w:rPr>
          <w:sz w:val="28"/>
          <w:szCs w:val="28"/>
        </w:rPr>
        <w:tab/>
        <w:t>1.Утвердить перечень показателей эффективности деятельности МБУК «Досуговый центр»  сельского поселения Сторожевской сельсовет, руководителя и работников по видам учреждений и основным категориям работников (приложения № 1-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1" w:hanging="0"/>
        <w:jc w:val="both"/>
        <w:rPr/>
      </w:pPr>
      <w:r>
        <w:rPr>
          <w:sz w:val="28"/>
          <w:szCs w:val="28"/>
        </w:rPr>
        <w:tab/>
        <w:t>2. Директору МБУК «Досуговый центр»  сельского поселения Сторожевской сельсовет ежегодно до 10 января предоставлять информацию по показателям эффективности деятельности учреждения учредителям для оценки эффективности работы, согласно п.1 настоящего постановления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4"/>
          <w:szCs w:val="24"/>
        </w:rPr>
      </w:pPr>
      <w:r>
        <w:rPr>
          <w:sz w:val="28"/>
          <w:szCs w:val="28"/>
        </w:rPr>
        <w:t>Сторожевской сельсовет ______________________ Р.К. Карп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 xml:space="preserve">поселения Сторожевской сельсове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 xml:space="preserve">№ </w:t>
      </w:r>
      <w:r>
        <w:rPr/>
        <w:t>54 от 02.12.2013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center"/>
        <w:rPr/>
      </w:pPr>
      <w:r>
        <w:rPr>
          <w:sz w:val="28"/>
          <w:szCs w:val="28"/>
        </w:rPr>
        <w:t xml:space="preserve">Показатели эффективности деятельности работников библиоте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center"/>
        <w:rPr/>
      </w:pPr>
      <w:r>
        <w:rPr>
          <w:sz w:val="28"/>
          <w:szCs w:val="28"/>
        </w:rPr>
        <w:t>сельского поселения Сторожевской сельсов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пользователей (единиц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фонда библиотеки (тыс. экземпляр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щений в библиотеку в отчетный период (единиц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ступлений в библиотечный фонд (всег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й динамики уровня средней заработной платы основного персонала по сравнению с аналогичным периодом прошлого года за счет бюджет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, прошедших повышение квалификации и (или) профессиональную подготовку (челове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 xml:space="preserve">поселения Сторожевской сельсове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  <w:t>№</w:t>
      </w:r>
      <w:r>
        <w:rPr/>
        <w:t>___ от 02.12.2013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center"/>
        <w:rPr/>
      </w:pPr>
      <w:r>
        <w:rPr>
          <w:sz w:val="28"/>
          <w:szCs w:val="28"/>
        </w:rPr>
        <w:t>Показатели эффективности деятельности МБУК «Досуговый центр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center"/>
        <w:rPr/>
      </w:pPr>
      <w:r>
        <w:rPr>
          <w:sz w:val="28"/>
          <w:szCs w:val="28"/>
        </w:rPr>
        <w:t>сельского поселения Сторожевской сельсовет, руководителя и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культурно-досуговых мероприятий по сравнению с предыдущим годом (проц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клубных формирований по сравнению с предыдущим годом (проц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 культурно-досуговых мероприятий, проведенных учреждением (един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яя посещаемость культурно-досуговых мероприятий (проц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 участвующего в платных культурно-досуговых мероприятиях, проводимых учреждением культурно- досугового типа (проц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 лауреатов международных, всероссийских, межрегиональных и областных, районных конкурсов и фестивалей (челове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иносеансов (един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яя посещаемость киносеансов (един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от оказания платных услуг и иной приносящей доход деятельности (тыс. руб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пользователей (един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фонда библиотеки (тыс. экземпля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щений в библиотеку в отчетный период (един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ступлений в библиотечный фонд (всег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й динамики уровня средней заработной платы основного персонала по сравнению с аналогичным периодом прошлого года за счет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 учреждения, прошедших повышение квалификации и (или) профессиональную подготовку (челове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56:00Z</dcterms:created>
  <dc:creator>Владимиров</dc:creator>
  <dc:description/>
  <cp:keywords/>
  <dc:language>en-US</dc:language>
  <cp:lastModifiedBy>User</cp:lastModifiedBy>
  <cp:lastPrinted>2013-12-02T08:40:00Z</cp:lastPrinted>
  <dcterms:modified xsi:type="dcterms:W3CDTF">2013-12-06T13:15:00Z</dcterms:modified>
  <cp:revision>4</cp:revision>
  <dc:subject/>
  <dc:title> </dc:title>
</cp:coreProperties>
</file>