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сельского поселения Сторожевской сельсовет Усма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12.2013г.                         с. Сторожевое                            № 66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Об утверждении Порядка осуществления  администрацией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Сторожевской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сельсов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манского муниципального района Липецкой области Российской Федерации бюджетных полномочий главного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администратора,  администратор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ов бюджета сельского поселения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.160.1 Бюджетного Кодекса Российской Федерации, администрация сельского поселения Сторожевской сельсовет Усманского муниципального района Липецкой области Российской Федера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ь   Порядок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ия администрацией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>Сторожевской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сельсов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манского муниципального района Липецкой области Российской Федерации бюджетных полномочий главного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администратора, администратор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ов бюджета сельского посел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гласно Прилож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сельского поселе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рожевской сельсовет                                                      Р.К.Карпов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торожевской сельсовет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6 от 25.12.2013г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86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рядок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осуществления администрацией сельского поселении </w:t>
      </w:r>
      <w:r>
        <w:rPr>
          <w:rFonts w:cs="Times New Roman" w:ascii="Times New Roman" w:hAnsi="Times New Roman"/>
          <w:b/>
          <w:sz w:val="24"/>
          <w:szCs w:val="24"/>
        </w:rPr>
        <w:t>Сторожевской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сельсов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Усманского муниципального района Липецкой области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юджетных полномочий главного администратора, администратора доходов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860" w:firstLine="72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дминистрация сельского поселения </w:t>
      </w:r>
      <w:r>
        <w:rPr>
          <w:rFonts w:cs="Times New Roman" w:ascii="Times New Roman" w:hAnsi="Times New Roman"/>
          <w:sz w:val="24"/>
          <w:szCs w:val="24"/>
        </w:rPr>
        <w:t>Сторожевской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 сельсовет Усманск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униципального района Липецкой области Российской Федерации </w:t>
      </w:r>
    </w:p>
    <w:p>
      <w:pPr>
        <w:pStyle w:val="Normal"/>
        <w:shd w:fill="FFFFFF" w:val="clear"/>
        <w:ind w:right="86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в качестве главного администратора доходов бюджета сельского посел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формирует перечень подведомственных ему администраторов доходов бюдж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ет сведения, необходимые для составления среднесрочного финансового плана и (или) проекта бюдж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ет сведения для составления и ведения кассового план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и представляет бюджетную отчетность главного администратора доходов бюджет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 осуществляе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shd w:fill="FFFFFF" w:val="clear"/>
        <w:ind w:right="86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В качестве администратора доходов бюджета сельского посел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взыскание задолженности по платежам в бюджет, пеней и штраф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законом от 27 июля 2010 года N 210-ФЗ "Об организации предоставления государственных и муниципальных услуг"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8:01:00Z</dcterms:created>
  <dc:creator>User</dc:creator>
  <dc:description/>
  <cp:keywords/>
  <dc:language>en-US</dc:language>
  <cp:lastModifiedBy>User</cp:lastModifiedBy>
  <cp:lastPrinted>2014-01-30T09:13:00Z</cp:lastPrinted>
  <dcterms:modified xsi:type="dcterms:W3CDTF">2014-01-30T06:13:00Z</dcterms:modified>
  <cp:revision>6</cp:revision>
  <dc:subject/>
  <dc:title/>
</cp:coreProperties>
</file>