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бщественного совета при  администрации сельского поселения Сторожевской сельсовет  Усманского муниципального района Липецкой области Российской Федерации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>25 января 2016 года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ве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лен Общественного совета                     Труфанова Алла Константиновна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 xml:space="preserve">Член Общественного совета                       Кустова Галина Константиновна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лен Общественного совета                       Инякина Алла Анатольевна         </w:t>
      </w:r>
    </w:p>
    <w:p>
      <w:pPr>
        <w:pStyle w:val="Normal"/>
        <w:rPr/>
      </w:pPr>
      <w:r>
        <w:rPr>
          <w:sz w:val="28"/>
          <w:szCs w:val="28"/>
        </w:rPr>
        <w:t xml:space="preserve">Член Общественного совета                       Костерев Сергей Николаевич         </w:t>
      </w:r>
    </w:p>
    <w:p>
      <w:pPr>
        <w:pStyle w:val="Normal"/>
        <w:rPr/>
      </w:pPr>
      <w:r>
        <w:rPr>
          <w:sz w:val="28"/>
          <w:szCs w:val="28"/>
        </w:rPr>
        <w:t xml:space="preserve">Член Общественного совета                       Терновых Наталья Викторовна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пределение полномочий членов Общественного совета и выбор секрет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ссмотрение и обсуждение  проекта  постановления администрации сельского поселения Сторожевской сельсовет Усманского муниципального района Липецкой области Российской Федерации «Об утверждении правил определения требований к закупаемым  органами местного самоуправления  подведомственными им казенным и бюджетными учреждениями отдельным видам товаров, работ,услуг (в том числе предельных цен товаров, работ, услуг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1 вопросу повестки дня выступили:   Кустова Галина Константиновна, Инякина Алла Анатольевна, Костерев Сергей Николаевич, Терновых Наталья Викторовна, Труфанова Алла Константиновна.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о   следующее решение о распределении полномочий членов Общественно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Труфанова Алла Конста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                  Кустова Галина Конста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Член Общественного совета                       Костерев Сергей Николаевич         </w:t>
      </w:r>
    </w:p>
    <w:p>
      <w:pPr>
        <w:pStyle w:val="Normal"/>
        <w:rPr/>
      </w:pPr>
      <w:r>
        <w:rPr>
          <w:sz w:val="28"/>
          <w:szCs w:val="28"/>
        </w:rPr>
        <w:t xml:space="preserve">Член Общественного совета                       Инякина Алла Анатольевна 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Общественного совета                       Терновых Наталья Викторовна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(не  является членом                 Веселых Татья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го совет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за»                                     5(пять)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в»                            0(ноль)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воздержался»                   0(ноль)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ое  решение: поддержать решение о распределении полномочий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Членов Общественного совета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>По 2 вопросу повестки дня выступили</w:t>
      </w:r>
      <w:r>
        <w:rPr>
          <w:sz w:val="28"/>
          <w:szCs w:val="28"/>
        </w:rPr>
        <w:t>: Кустова Галина Константиновна, Инякина Алла Анатольевна, Костерев Сергей Николаевич, Терновых Наталья Викторовна, Труфанова Алла Константи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ено одобрить  в  целом  проект  постановления администрации сельского поселения Сторожевской сельсовет Усманского муниципального района Липецкой области Российской Федерации «Об утверждении правил определения требований к закупаемым  органами местного самоуправления  подведомственными им казенным и бюджетными учреждениями отдельным видам товаров, работ, услуг (в том числе предельных цен товаров, работ, услуг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Итоги голосования:                                                             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за»                                     5(пять)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в»                            0(ноль)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воздержался»                   0(ноль)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нятое решение</w:t>
      </w:r>
      <w:r>
        <w:rPr>
          <w:sz w:val="28"/>
          <w:szCs w:val="28"/>
        </w:rPr>
        <w:t>: одобрить в целом проект постановления администрации сельского поселения Сторожевской сельсовет Усманского муниципального района Липецкой области Российской Федерации «Об утверждении правил определения требований к закупаемым  органами местного самоуправления  подведомственными им казенным и бюджетными учреждениями отдельным видам товаров, работ, услуг (в том числе предельных цен товаров, работ, услуг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Труфанова Алла Конста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                  Кустова Галина Конста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Общественного совета                       Костерев Сергей Николаевич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Общественного совета                       Инякина Алла Анатольевна 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Общественного совета                       Терновых Наталья Викторовна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(не  является членом                 Веселых Татьяна Петровна</w:t>
      </w:r>
    </w:p>
    <w:p>
      <w:pPr>
        <w:pStyle w:val="Normal"/>
        <w:rPr/>
      </w:pPr>
      <w:r>
        <w:rPr>
          <w:sz w:val="28"/>
          <w:szCs w:val="28"/>
        </w:rPr>
        <w:t>Общественного совета)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2:10:00Z</dcterms:created>
  <dc:creator>user</dc:creator>
  <dc:description/>
  <cp:keywords/>
  <dc:language>en-US</dc:language>
  <cp:lastModifiedBy>User</cp:lastModifiedBy>
  <dcterms:modified xsi:type="dcterms:W3CDTF">2016-01-23T12:10:00Z</dcterms:modified>
  <cp:revision>2</cp:revision>
  <dc:subject/>
  <dc:title>Протокол №1</dc:title>
</cp:coreProperties>
</file>